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iferencias entre el Paleolítico y el Neolítico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59"/>
        <w:gridCol w:w="2977"/>
      </w:tblGrid>
      <w:tr>
        <w:trPr/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aleolítico (Piedra antigu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eolítico (Piedra nueva)</w:t>
            </w:r>
          </w:p>
          <w:p>
            <w:pPr>
              <w:pStyle w:val="Normal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eriodización</w:t>
            </w:r>
          </w:p>
          <w:p>
            <w:pPr>
              <w:pStyle w:val="Normal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2,3 millones  de años al 8 mil a.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8 mil al 5 mil a.C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ociedad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Cazadora-Recolectora (depredadores: cazaban grandes mamíferos como bisontes, renos, mamuts, reptiles, mamíferos pequeños e insectos)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Nómadas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Viven en cuevas, abrigos o cabañas  construidas con palos, pieles y bar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 xml:space="preserve">Practica la ganadería (cabras, ovejas y cerdos)y la agricultura (cereales: trigo, cebada, centeno y legumbres: guisantes, lentejas, etc) 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dentarios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Viven en poblados, aldeas próximas a los campos de cultivo y rebaños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obladores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Homo Habilis (2,3 al 1,8 millones de años). Utiliza los primeros utensilios muy rudimentarios elaborados con cantos rodados o guijarros.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Homo Erectus (1,9 millones de años a los 400 mil años). Descubre el fuego y practica las cacerías en grupo.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Homo Neanderthalensis (150 mil al 35 mil años). Realiza los primeros enterramientos, sabe ya como hacer fuego y  fabrica utensilios especializados con sílex (bifaces) para realizar raspadores, puntas de lanza, perforadores .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s-ES"/>
              </w:rPr>
              <w:t>Homo Sapiens Sapiens (120 mil años), realiza las primeras muestras  de arte en las cavernas, fabrica útiles de hueso y asta (anzuelos, arpones, agujas, arcos, jabalinas, etc.). Desarrolla la naveg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Homo Sapiens Sapiens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Utiliza la piedra pulida para realizar azadas y hachas, la cerámica con barro cocido y elabora tejidos de lana y lino con la utilización del huso y el telar, además practica la minería al elaborar joyas con piedras semipreciosas como la variscita.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l primer poblado conocido neolítico en el mundo se ha localizado en Turquía (Çatal Hüyük).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Se extiende desde el Creciente Fértil (Oriente Próximo) la práctica de la agricultura al Valle del Indo, Huang He en China, Song Hong en Vietnan, la Cordillera de los Andes y Centroamérica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1351915" cy="49974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51915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n-GB"/>
    </w:rPr>
  </w:style>
  <w:style w:type="character" w:styleId="PiedepginaCar">
    <w:name w:val="Pie de página Car"/>
    <w:basedOn w:val="Fuentedeprrafopredeter"/>
    <w:qFormat/>
    <w:rPr>
      <w:lang w:val="en-GB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58:00Z</dcterms:created>
  <dc:creator>EquipoP03</dc:creator>
  <dc:description/>
  <dc:language>en-US</dc:language>
  <cp:lastModifiedBy>EquipoP03</cp:lastModifiedBy>
  <cp:lastPrinted>2012-01-10T08:37:00Z</cp:lastPrinted>
  <dcterms:modified xsi:type="dcterms:W3CDTF">2012-01-10T07:38:00Z</dcterms:modified>
  <cp:revision>2</cp:revision>
  <dc:subject/>
  <dc:title/>
</cp:coreProperties>
</file>